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Leonhard Weis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20833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esse 8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9113793 v.sommer@leonhard-weiss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idrik Sommer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9113793 v.sommer@leonhard-weiss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ee nr 23129 Laatre-Antsla tee km 13.5 ääres asuv Linda alajaa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Linda AJ ehitusplats ca 2000 m2 millest ca 20% jääb teekaitsevööndisse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skeem GLK250325-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J asendiplaa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jutise trafo asukoha plaan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cp:keywords/>
  <dc:language>en-US</dc:language>
  <cp:lastModifiedBy>Sommer, Vidrik</cp:lastModifiedBy>
  <cp:lastPrinted>2013-01-31T08:41:00Z</cp:lastPrinted>
  <dcterms:modified xsi:type="dcterms:W3CDTF">2025-04-02T15:10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